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8Ph0LnZMa/xnPDD+txdnK7c+/VI0xDK/w2tkkY0nYBiHNvbayVntlVKO1qHZLOW954B1M2x
0fpWv/e5A2gnhV+3oKR3UpROOoVqcd1JIbhIM1nTaS4R97oXGLyXWx3XfHygl6g407XcgWtP
i+4IJ5aadraJExVqA9SIcPND+C1dV4Me/4MlI/lEG4zSwalR/nJ3bGmgT6Ua+jDSFBNfmtNL
eazirwP9asxqYbzm7T</vt:lpwstr>
  </property>
  <property fmtid="{D5CDD505-2E9C-101B-9397-08002B2CF9AE}" pid="3" name="_2015_ms_pID_7253431">
    <vt:lpwstr>e+yFEawUes7xmUs62+nzd0ck7bDssAUvZqz9C1EW2hWy9KeR8gJCJp
Bxr2h/9kxTlLxnIAUPlqMXFUYhYfI7WD4kxm2kvp3MJYudPhanQm1ghd9cdqXWskTz48B9XB
0DvI4Os68HttmavkrQIVdwoD/E0iBUF12mXSnEyUhm2+W4bLq4rUOt2c5FDU37FBrsrGeW1Y
poXt7Y2gbBBWmuEyCS3z0PfLOnT29U1DizS9</vt:lpwstr>
  </property>
  <property fmtid="{D5CDD505-2E9C-101B-9397-08002B2CF9AE}" pid="4" name="_2015_ms_pID_7253431_00">
    <vt:lpwstr>_2015_ms_pID_7253431</vt:lpwstr>
  </property>
  <property fmtid="{D5CDD505-2E9C-101B-9397-08002B2CF9AE}" pid="5" name="_2015_ms_pID_7253432">
    <vt:lpwstr>aeVsWb3rVr6pdn2gJakSpR/FWMlgm9rmk5e6
RITMo42xD1Zl1TKHEaQq9MFjkFZCgGTWnTdQfemJBaMWgl4Cs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